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CRバジョカ廉書体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CRバジョカ廉書体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dietnavi.com/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?id=2001897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pointdream.jp/member_regist.aspx?LinkID=522102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CRバジョカ廉書体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www.butachoki.net/?n=32726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www.infotop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dc:language>en-US</dc:language>
  <cp:lastModifiedBy> mitiko</cp:lastModifiedBy>
  <dcterms:modified xsi:type="dcterms:W3CDTF">2010-03-05T13:36:00Z</dcterms:modified>
  <cp:revision>4</cp:revision>
  <dc:subject/>
  <dc:title>②-1</dc:title>
</cp:coreProperties>
</file>